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30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8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339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лип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липні 2017р. населенням країни сплачено за житлово-комунальні послуги 4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4,1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6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96,5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pt;height:203.65pt" filled="f" o:ole="">
            <v:imagedata r:id="rId4" o:title=""/>
          </v:shape>
          <o:OLEObject Type="Embed" ProgID="Excel.Sheet.12" ShapeID="ole_rId3" DrawAspect="Content" ObjectID="_1381425941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липня 2017р. заборгованість населення зі сплати за газопостачання становила             10,9 млрд.грн, за централізоване опалення та гаряче водопостачання – 8,0 млрд.грн, за утримання будинків і споруд та прибудинкових територій – 3,1 млрд.грн, за централізоване водопостачання та водовідведення – 2,1 млрд.грн, за вивезення побутових відходів –                0,4 млрд.грн, за електроенергію – 3,5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лип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523,3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липні 2017р. з населенням було укладено           40,6 тис. договорів щодо погашення реструктуризованої заборгованості на загальну суму          190,6 млн.грн. Сума внесених платежів, з урахуванням довгострокових договорів, становила    81,7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8:00Z</dcterms:created>
  <dc:creator>A.Gerasimenko</dc:creator>
  <dc:description/>
  <cp:keywords/>
  <dc:language>en-US</dc:language>
  <cp:lastModifiedBy>S.Gaydar</cp:lastModifiedBy>
  <cp:lastPrinted>2017-07-27T16:35:00Z</cp:lastPrinted>
  <dcterms:modified xsi:type="dcterms:W3CDTF">2017-08-30T06:4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